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2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49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59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82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4   30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41   8     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93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90   7     XX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54   7     XX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44   6     .X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48    5     .XX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70   5     X.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28   5     XXX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378   4     X..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410   4     XX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52    3     ..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284   3     ..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128   3     ..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363   3     .X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369   3     ....X.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0-21 277   2     X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140   2     ..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236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247   1     .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-24 400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6 244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5-26 276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41   7     XX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82   7     XX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03   7     XX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49    6     .X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90   6     .X.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6   293   6     ..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59   5     .XX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28   5     X.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70   3     X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8    3     ..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410   3     X.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54   2     ..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78   2     X.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144   1     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49     8 5 8 5 6 5 6 5 4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8    6 7 6 8 7 1 7 8 6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1    4 8 7 7 4 8 8 1 1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9    7 6 5 2 5 7 2 4 2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2    5 1 1 4 2 2 3 3 3  -    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0    1 2 4 1 8 6 1 2 7  -    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3    2 4 3 3 1 3 5 6 8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3    3 3 2 6 3 4 4 7 5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1214"/>
        <w:gridCol w:w="1107"/>
        <w:gridCol w:w="1428"/>
        <w:gridCol w:w="3477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ак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ross Point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нська Ю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к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RLS Power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лгер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1299"/>
        <w:gridCol w:w="1298"/>
        <w:gridCol w:w="1405"/>
        <w:gridCol w:w="1935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мак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ross Point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нська Юл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к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адч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RLS Power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явськ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лгер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іщ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GRLS Power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йко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м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чипору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чу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и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ендыш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к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ягур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длуб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ердл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чик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-2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ховськ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імов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-2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іна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13:00Z</dcterms:created>
  <dc:creator>Елена</dc:creator>
  <dc:description/>
  <cp:keywords/>
  <dc:language>en-US</dc:language>
  <cp:lastModifiedBy>Елена</cp:lastModifiedBy>
  <dcterms:modified xsi:type="dcterms:W3CDTF">2025-10-19T16:05:00Z</dcterms:modified>
  <cp:revision>3</cp:revision>
  <dc:subject/>
  <dc:title>Всеукраїнські змагання з сучасних танців</dc:title>
</cp:coreProperties>
</file>